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 год 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6 и 2017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516"/>
      </w:tblGrid>
      <w:tr>
        <w:trPr>
          <w:tblHeader w:val="true"/>
          <w:trHeight w:val="345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2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211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4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1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208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7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8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1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02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3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306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8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-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1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8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9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6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2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0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11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2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7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520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7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6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7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4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4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6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26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5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1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5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10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5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6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7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5086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3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4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5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8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2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6041 02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07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410 01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8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020 02 0000 4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4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1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2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2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5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1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200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3&gt;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4&gt;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cp:keywords/>
  <dc:language>en-US</dc:language>
  <cp:lastModifiedBy>Lazukova</cp:lastModifiedBy>
  <cp:lastPrinted>2015-04-27T14:52:00Z</cp:lastPrinted>
  <dcterms:modified xsi:type="dcterms:W3CDTF">2015-09-10T11:56:00Z</dcterms:modified>
  <cp:revision>50</cp:revision>
  <dc:subject/>
  <dc:title/>
</cp:coreProperties>
</file>